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781212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05362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712562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